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BẢNG ĐÁP ÁN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TRẮC NGHIỆM SINH HỌC 10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Cau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AP AN NHAP VAO PHAN MEM MAY CHAM - TESTPRO ENGINE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Ma d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Cau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Dap an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26:00Z</dcterms:created>
  <dc:creator>User</dc:creator>
  <dc:description/>
  <cp:keywords/>
  <dc:language>en-US</dc:language>
  <cp:lastModifiedBy>User</cp:lastModifiedBy>
  <dcterms:modified xsi:type="dcterms:W3CDTF">2010-03-31T05:40:00Z</dcterms:modified>
  <cp:revision>2</cp:revision>
  <dc:subject/>
  <dc:title>BANG DAP AN</dc:title>
</cp:coreProperties>
</file>