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both"/>
        <w:rPr>
          <w:b/>
          <w:b/>
          <w:color w:val="000080"/>
        </w:rPr>
      </w:pPr>
      <w:r>
        <w:rPr>
          <w:b/>
          <w:color w:val="000080"/>
        </w:rPr>
        <w:t>CÂU HỎI KIỂM TRA CUỐI KHÓA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Đề 1: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hép dữ liệu với yêu cầu sau vào máy thẻ nhớ Nokia 6680: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3 bài nhạc chuông MP3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2 bài nhạc chuông Midi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2 Hình nền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1 Them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/>
      </w:pPr>
      <w:r>
        <w:rPr>
          <w:color w:val="3366FF"/>
        </w:rPr>
        <w:t>Game: SkyForce Reloaded, Dynomit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 xml:space="preserve">Ứng dụng: Fexplorer, PowerMP3, Resco Photo Viewer, EtiCamcorder 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jc w:val="both"/>
        <w:rPr>
          <w:b/>
          <w:b/>
          <w:bCs/>
          <w:color w:val="3366FF"/>
        </w:rPr>
      </w:pPr>
      <w:r>
        <w:rPr>
          <w:b/>
          <w:bCs/>
          <w:color w:val="3366FF"/>
        </w:rPr>
        <w:t>Yêu cầu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Lấy bài nhạc MP3 đó làm Nhạc chuông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Lấy hình nền vừa chép vào Hình nề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ài Theme vừa chép vào làm Them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ài đặt tất cả Game và Ứng dụng vào Thẻ nhớ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opy toàn bộ danh bạ của SIM lên máy. Lưu thêm 1 số trên máy với các dữ liệu sau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Tên: tên của bạ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/>
      </w:pPr>
      <w:r>
        <w:rPr>
          <w:color w:val="3366FF"/>
        </w:rPr>
        <w:t>Số ĐTDĐ: Số DTDĐ của bạ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/>
      </w:pPr>
      <w:r>
        <w:rPr>
          <w:color w:val="3366FF"/>
        </w:rPr>
        <w:t>Số ĐT nhà: 085100100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Lưu thêm 1 hình ảnh mà bạn đã chụp cho số này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hép dữ liệu với yêu cầu sau vào máy thẻ nhớ Samsung D900: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2 bài nhạc chuông MP3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2 Hình nền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huyển Danh bạ từ máy Nokia ở trên sang máy Samsung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/>
      </w:pPr>
      <w:r>
        <w:rPr>
          <w:color w:val="3366FF"/>
        </w:rPr>
        <w:t>Đề 2: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Tạo mới Danh bạ trên máy Dopod 818 với yêu cầu sau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Tên: tên của bạ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Số ĐTDĐ: Số DTDĐ của bạ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Số ĐT nhà: 085100100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Lưu thêm 1 hình ảnh mà bạn đã chụp cho số này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hép dữ liệu với yêu cầu sau vào máy thẻ nhớ Dopod 818 Pro: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3 bài nhạc chuông MP3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2 bài nhạc chuông Midi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2 Hình nền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1 Them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Game: SkyForce, Rayman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 xml:space="preserve">Ứng dụng: Font Tiếng Việt, Bộ gõ Tiếntg Việt, Lịch vạn sự và Resco Explorer 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jc w:val="both"/>
        <w:rPr>
          <w:b/>
          <w:b/>
          <w:bCs/>
          <w:color w:val="3366FF"/>
        </w:rPr>
      </w:pPr>
      <w:r>
        <w:rPr>
          <w:b/>
          <w:bCs/>
          <w:color w:val="3366FF"/>
        </w:rPr>
        <w:t>Yêu cầu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Lấy bài nhạc MIDI đó làm Nhạc chuông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ài Theme vừa chép vào làm Them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ài đặt tất cả Game và Ứng dụng vào Máy hay Thẻ nhớ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  <w:t>Chuyển Danh bạ từ máy  ở trên sang máy Motorola L7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b/>
          <w:b/>
          <w:bCs/>
          <w:color w:val="3366FF"/>
        </w:rPr>
      </w:pPr>
      <w:r>
        <w:rPr>
          <w:b/>
          <w:bCs/>
          <w:color w:val="3366FF"/>
        </w:rPr>
        <w:t>Chúc bạn thành công!!!</w:t>
      </w:r>
    </w:p>
    <w:sectPr>
      <w:headerReference w:type="default" r:id="rId2"/>
      <w:footerReference w:type="default" r:id="rId3"/>
      <w:type w:val="nextPage"/>
      <w:pgSz w:w="12240" w:h="15840"/>
      <w:pgMar w:left="1620" w:right="1080" w:gutter="0" w:header="360" w:top="1440" w:footer="2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u w:val="single"/>
      </w:rPr>
    </w:pPr>
    <w:r>
      <w:rPr>
        <w:u w:val="single"/>
      </w:rPr>
      <w:drawing>
        <wp:inline distT="0" distB="0" distL="0" distR="0">
          <wp:extent cx="5401310" cy="3625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9" r="-7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Công Ty Cổ Phần Thế Giới Di Động</w:t>
    </w:r>
  </w:p>
  <w:p>
    <w:pPr>
      <w:pStyle w:val="Header"/>
      <w:ind w:right="360" w:hanging="0"/>
      <w:rPr/>
    </w:pPr>
    <w:r>
      <w:rPr>
        <w:b/>
        <w:color w:val="003366"/>
        <w:sz w:val="16"/>
        <w:szCs w:val="16"/>
      </w:rPr>
      <w:t>Văn Phòng: 112 Đinh Tiên Hoàng, Phường Đa Kao, Q1</w:t>
    </w:r>
  </w:p>
  <w:p>
    <w:pPr>
      <w:pStyle w:val="Header"/>
      <w:ind w:right="360" w:hanging="0"/>
      <w:rPr>
        <w:b/>
        <w:b/>
        <w:color w:val="003366"/>
        <w:sz w:val="16"/>
        <w:szCs w:val="16"/>
      </w:rPr>
    </w:pPr>
    <w:r>
      <w:rPr>
        <w:b/>
        <w:color w:val="003366"/>
        <w:sz w:val="16"/>
        <w:szCs w:val="16"/>
      </w:rPr>
      <w:t>Điện thoại: 5.100.100</w:t>
    </w:r>
  </w:p>
  <w:p>
    <w:pPr>
      <w:pStyle w:val="Header"/>
      <w:rPr>
        <w:b/>
        <w:b/>
        <w:color w:val="000080"/>
        <w:sz w:val="16"/>
        <w:szCs w:val="16"/>
        <w:lang w:val="en-US" w:eastAsia="en-US"/>
      </w:rPr>
    </w:pPr>
    <w:r>
      <w:rPr>
        <w:b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05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5pt" to="449.95pt,4.6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368"/>
        </w:tabs>
        <w:ind w:left="1368" w:hanging="21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36"/>
        </w:tabs>
        <w:ind w:left="936" w:hanging="21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296"/>
        </w:tabs>
        <w:ind w:left="1296" w:hanging="216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Gulim;Arial Unicode MS" w:hAnsi="Gulim;Arial Unicode MS" w:cs="Gulim;Arial Unicode M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">
    <w:name w:val="phea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06:00Z</dcterms:created>
  <dc:creator>NGO KHANH HUY</dc:creator>
  <dc:description/>
  <cp:keywords/>
  <dc:language>en-US</dc:language>
  <cp:lastModifiedBy>download</cp:lastModifiedBy>
  <cp:lastPrinted>2007-03-09T15:00:00Z</cp:lastPrinted>
  <dcterms:modified xsi:type="dcterms:W3CDTF">2008-07-14T07:06:00Z</dcterms:modified>
  <cp:revision>2</cp:revision>
  <dc:subject/>
  <dc:title>Hướng dẫn tải hình, nhạc, game, ứng dụng cho Model Nokia 3120 </dc:title>
</cp:coreProperties>
</file>